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实验室安全学习材料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高等学校实验室安全检查项目表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危险化学品名录》（含易制毒、易制爆、民爆、剧毒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中国药科大学实验室安全与环境保护工作管理办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中国药科大学实验室安全和环境保护管理相关制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（药大实设函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高校实验室安全手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实验室危险废物的规范收集和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实验室安全视频课程学习平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信仰</cp:lastModifiedBy>
  <dcterms:modified xsi:type="dcterms:W3CDTF">2023-09-20T03:4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F75B55D484DEBA6754DAB4F7DD8C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